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2660</wp:posOffset>
                </wp:positionV>
                <wp:extent cx="6067425" cy="677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77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5"/>
                              <w:gridCol w:w="1450"/>
                              <w:gridCol w:w="1254"/>
                              <w:gridCol w:w="716"/>
                              <w:gridCol w:w="1574"/>
                              <w:gridCol w:w="770"/>
                              <w:gridCol w:w="233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řejná zaká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á se o veřejnou zakázku malého rozsahu zadávanou dle pokynů Operačního programu Vzdělání pro konkurenceschopnost a v souladu se Směrnicí č. 3 Královéhradeckého kraj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Výběrové řízení n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tavební úpravy laboratoře fyzi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kladní identifikační úd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Jiráskovo gymnázium, Náchod, Řezníčkova 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ídlo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Řezníčkova 451, 547 44 Nác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IČ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623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jednat jménem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vel Škoda, ředitel ško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Zástupce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trum evropského projektování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 a doručovací adres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skoslovenské armády 954/7, 500 03 Hradec Králov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ontaktní osob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r. Michal Rojč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20 725 583 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jcek@cep-rra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chaze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ručovací adresa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za uchazeče jednat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ontaktní osoba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y jsou uvedeny v CZ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bez DPH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amostatně DP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azba …….. %):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včetně DP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soba oprávněná za uchazeč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pis oprávněné osob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itul, jméno, příjmení      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unkce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33.8pt;mso-wrap-distance-left:7.05pt;mso-wrap-distance-right:7.05pt;mso-wrap-distance-top:0pt;mso-wrap-distance-bottom:0pt;margin-top:75.8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5"/>
                        <w:gridCol w:w="1450"/>
                        <w:gridCol w:w="1254"/>
                        <w:gridCol w:w="716"/>
                        <w:gridCol w:w="1574"/>
                        <w:gridCol w:w="770"/>
                        <w:gridCol w:w="233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Veřejná zakázk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edná se o veřejnou zakázku malého rozsahu zadávanou dle pokynů Operačního programu Vzdělání pro konkurenceschopnost a v souladu se Směrnicí č. 3 Královéhradeckého kraje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Výběrové řízení n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stavební úpravy laboratoře fyzi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ákladní identifikační údaj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Jiráskovo gymnázium, Náchod, Řezníčkova 45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ídlo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Řezníčkova 451, 547 44 Náchod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IČ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62368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jednat jménem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vel Škoda, ředitel škol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Zástupce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trum evropského projektování a.s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 a doručovací adres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skoslovenské armády 954/7, 500 03 Hradec Králové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ontaktní osob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gr. Michal Rojče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20 725 583 18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jcek@cep-rra.c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chazeč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ručovací adresa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za uchazeče jednat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Kontaktní osoba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y jsou uvedeny v CZ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bez DPH: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amostatně D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azba …….. %):</w:t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včetně DPH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Osoba oprávněná za uchazeče jedna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Podpis oprávněné osoby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itul, jméno, příjmení      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Funkce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1133" w:gutter="0" w:header="284" w:top="1245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953635" cy="10858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  <w:t>Příloha č. 1</w:t>
    </w:r>
  </w:p>
  <w:p>
    <w:pPr>
      <w:pStyle w:val="Normal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3:00Z</dcterms:created>
  <dc:creator>Snoopy</dc:creator>
  <dc:description/>
  <cp:keywords/>
  <dc:language>en-US</dc:language>
  <cp:lastModifiedBy>Jiří Včeliš</cp:lastModifiedBy>
  <cp:lastPrinted>2010-07-30T09:30:00Z</cp:lastPrinted>
  <dcterms:modified xsi:type="dcterms:W3CDTF">2014-04-02T11:37:00Z</dcterms:modified>
  <cp:revision>4</cp:revision>
  <dc:subject/>
  <dc:title>KRYCÍ LIST NABÍDKY</dc:title>
</cp:coreProperties>
</file>